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ę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SZP/DEA/1/2021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„Regulaminu udzielania zamówień MPEC Sp. z o.o. w Nowym Sączu” – zamieszczonego na stronie internetowej Zamawiającego. </w:t>
      </w:r>
      <w:r>
        <w:rPr>
          <w:rFonts w:cs="Calibri" w:ascii="Calibri" w:hAnsi="Calibri"/>
          <w:sz w:val="22"/>
          <w:szCs w:val="22"/>
        </w:rPr>
        <w:t xml:space="preserve">Zamawiający zawrze umowę  </w:t>
        <w:br/>
        <w:t xml:space="preserve">z Wykonawcą, który przedłoży ofertę z najniższą ceną brutto. Wynik postępowania zostanie ogłoszony na stronie internetowej oraz pisemnie w siedzibie Zamawiającego. Niezależnie od ogłoszenia, </w:t>
        <w:br/>
        <w:t xml:space="preserve">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z najniższą ceną brutto spośród pozostałych ofert albo unieważni postępowanie. O udzielenie zadania będą mogli ubiegać się Wykonawcy/Projektanci, posiadający niezbędną wiedzę, doświadczenie i uprawnienia do wykonania zadania oraz dysponujący potencjałem technicznym i osobami zdolnymi do wykonania zadania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: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o wpisie do ewidencji działalności gospodarczej,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wykaz wykwalifikowanej kadry technicznej niezbędnej do wykonania przedmiotowego zadania posiadającej uprawnienia do projektowania w specjalności: instalacyjnej w zakresie sieci, instalacji </w:t>
        <w:br/>
        <w:t xml:space="preserve">i urządzeń elektrycznych i elektroenergetycznych,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dokumenty stwierdzające posiadanie ww. uprawnień,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aktualne zaświadczenia potwierdzające przynależność ww. osób do Izby Inżynierów Budownictw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</w:t>
        <w:br/>
        <w:t xml:space="preserve">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  <w:r>
        <w:rPr>
          <w:rFonts w:cs="Calibri" w:ascii="Calibri" w:hAnsi="Calibri"/>
          <w:color w:val="FF0000"/>
          <w:sz w:val="22"/>
          <w:szCs w:val="22"/>
        </w:rPr>
        <w:t>Istnieje możliwość wizji lokalnej w obiekcie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w  sprawie przedmiotu zamówienia i ewentualnej wizji lokalnej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ndrzej Kurnyta  – tel. 18    547 55 81 wew. 124 lub </w:t>
      </w:r>
      <w:r>
        <w:rPr>
          <w:rFonts w:cs="Calibri" w:ascii="Calibri" w:hAnsi="Calibri"/>
          <w:sz w:val="22"/>
          <w:szCs w:val="22"/>
        </w:rPr>
        <w:t>661 401 56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sztof Surówka -wew. 126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ata Śliwa – wew. 106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3-23T10:09:00Z</cp:lastPrinted>
  <dcterms:modified xsi:type="dcterms:W3CDTF">2021-06-11T06:34:00Z</dcterms:modified>
  <cp:revision>68</cp:revision>
  <dc:subject/>
  <dc:title>Załącznik nr 3</dc:title>
</cp:coreProperties>
</file>